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t>Social Care Worker</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pPr>
            <w:r>
              <w:rPr>
                <w:sz w:val="24"/>
                <w:szCs w:val="24"/>
                <w:lang w:val="en-GB"/>
              </w:rPr>
              <w:t>Centre Applying For:</w:t>
              <w:tab/>
              <w:t>St. Joseph’s Centre, Clonsilla</w:t>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 16379/CS/CL</w:t>
            </w:r>
          </w:p>
          <w:p>
            <w:pPr>
              <w:pStyle w:val="Normal"/>
              <w:spacing w:lineRule="auto" w:line="240" w:before="0" w:after="0"/>
              <w:rPr>
                <w:sz w:val="24"/>
                <w:szCs w:val="24"/>
                <w:lang w:val="en-GB"/>
              </w:rPr>
            </w:pPr>
            <w:r>
              <w:rPr>
                <w:sz w:val="24"/>
                <w:szCs w:val="24"/>
                <w:lang w:val="en-GB"/>
              </w:rPr>
            </w:r>
          </w:p>
          <w:p>
            <w:pPr>
              <w:pStyle w:val="NoSpacing"/>
              <w:rPr>
                <w:sz w:val="24"/>
                <w:szCs w:val="24"/>
                <w:lang w:val="en-GB"/>
              </w:rPr>
            </w:pPr>
            <w:r>
              <w:rPr>
                <w:sz w:val="24"/>
                <w:szCs w:val="24"/>
                <w:lang w:val="en-GB"/>
              </w:rPr>
            </w:r>
          </w:p>
          <w:p>
            <w:pPr>
              <w:pStyle w:val="NoSpacing"/>
              <w:rPr/>
            </w:pPr>
            <w:r>
              <w:rPr>
                <w:rFonts w:cs="Calibri"/>
                <w:b/>
                <w:u w:val="single"/>
              </w:rPr>
              <w:t xml:space="preserve"> </w:t>
            </w:r>
            <w:r>
              <w:rPr>
                <w:b/>
                <w:u w:val="single"/>
              </w:rPr>
              <w:t xml:space="preserve">Along with the ability to carry out all duties detailed in the job description, copies of the following must be attached to your application, otherwise regrettably, we are unable to shortlist:-  </w:t>
            </w:r>
          </w:p>
          <w:p>
            <w:pPr>
              <w:pStyle w:val="NoSpacing"/>
              <w:rPr>
                <w:b/>
                <w:b/>
                <w:u w:val="single"/>
              </w:rPr>
            </w:pPr>
            <w:r>
              <w:rPr>
                <w:b/>
                <w:u w:val="single"/>
              </w:rPr>
            </w:r>
          </w:p>
          <w:p>
            <w:pPr>
              <w:pStyle w:val="NoSpacing"/>
              <w:numPr>
                <w:ilvl w:val="0"/>
                <w:numId w:val="2"/>
              </w:numPr>
              <w:rPr>
                <w:b/>
                <w:b/>
                <w:u w:val="single"/>
              </w:rPr>
            </w:pPr>
            <w:r>
              <w:rPr>
                <w:b/>
                <w:u w:val="single"/>
              </w:rPr>
              <w:t>HETAC degree in Social Care</w:t>
            </w:r>
          </w:p>
          <w:p>
            <w:pPr>
              <w:pStyle w:val="NoSpacing"/>
              <w:numPr>
                <w:ilvl w:val="0"/>
                <w:numId w:val="2"/>
              </w:numPr>
              <w:rPr>
                <w:b/>
                <w:b/>
                <w:u w:val="single"/>
              </w:rPr>
            </w:pPr>
            <w:r>
              <w:rPr>
                <w:b/>
                <w:u w:val="single"/>
              </w:rPr>
              <w:t xml:space="preserve">Full Driving Licence </w:t>
            </w:r>
          </w:p>
          <w:p>
            <w:pPr>
              <w:pStyle w:val="NoSpacing"/>
              <w:numPr>
                <w:ilvl w:val="0"/>
                <w:numId w:val="2"/>
              </w:numPr>
              <w:rPr>
                <w:b/>
                <w:b/>
                <w:u w:val="single"/>
              </w:rPr>
            </w:pPr>
            <w:r>
              <w:rPr>
                <w:b/>
                <w:u w:val="single"/>
              </w:rPr>
              <w:t>Photo Identification</w:t>
            </w:r>
          </w:p>
          <w:p>
            <w:pPr>
              <w:pStyle w:val="NoSpacing"/>
              <w:numPr>
                <w:ilvl w:val="0"/>
                <w:numId w:val="2"/>
              </w:numPr>
              <w:rPr>
                <w:b/>
                <w:b/>
                <w:u w:val="single"/>
              </w:rPr>
            </w:pPr>
            <w:r>
              <w:rPr>
                <w:b/>
                <w:u w:val="single"/>
              </w:rPr>
              <w:t>Proof of Address</w:t>
            </w:r>
          </w:p>
          <w:p>
            <w:pPr>
              <w:pStyle w:val="Normal"/>
              <w:spacing w:lineRule="auto" w:line="240" w:before="0" w:after="0"/>
              <w:rPr>
                <w:b/>
                <w:b/>
                <w:sz w:val="24"/>
                <w:szCs w:val="24"/>
                <w:u w:val="single"/>
                <w:lang w:val="en-GB"/>
              </w:rPr>
            </w:pPr>
            <w:r>
              <w:rPr>
                <w:b/>
                <w:sz w:val="24"/>
                <w:szCs w:val="24"/>
                <w:u w:val="single"/>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2329658100"/>
      <w:bookmarkStart w:id="1" w:name="__Fieldmark__0_2329658100"/>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2329658100"/>
      <w:bookmarkStart w:id="3" w:name="__Fieldmark__1_2329658100"/>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2329658100"/>
      <w:bookmarkStart w:id="5" w:name="__Fieldmark__2_2329658100"/>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2329658100"/>
      <w:bookmarkStart w:id="7" w:name="__Fieldmark__3_2329658100"/>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2329658100"/>
      <w:bookmarkStart w:id="9" w:name="__Fieldmark__4_2329658100"/>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2329658100"/>
      <w:bookmarkStart w:id="11" w:name="__Fieldmark__5_2329658100"/>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2329658100"/>
      <w:bookmarkStart w:id="13" w:name="__Fieldmark__6_2329658100"/>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2329658100"/>
      <w:bookmarkStart w:id="15" w:name="__Fieldmark__7_2329658100"/>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2329658100"/>
      <w:bookmarkStart w:id="17" w:name="__Fieldmark__8_2329658100"/>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2329658100"/>
      <w:bookmarkStart w:id="19" w:name="__Fieldmark__9_2329658100"/>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2329658100"/>
      <w:bookmarkStart w:id="21" w:name="__Fieldmark__10_2329658100"/>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2329658100"/>
      <w:bookmarkStart w:id="23" w:name="__Fieldmark__11_2329658100"/>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2329658100"/>
      <w:bookmarkStart w:id="25" w:name="__Fieldmark__12_2329658100"/>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2329658100"/>
      <w:bookmarkStart w:id="27" w:name="__Fieldmark__13_2329658100"/>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2329658100"/>
      <w:bookmarkStart w:id="29" w:name="__Fieldmark__14_2329658100"/>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2329658100"/>
      <w:bookmarkStart w:id="31" w:name="__Fieldmark__15_2329658100"/>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2329658100"/>
            <w:bookmarkStart w:id="33" w:name="__Fieldmark__16_2329658100"/>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2329658100"/>
            <w:bookmarkStart w:id="35" w:name="__Fieldmark__17_2329658100"/>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2329658100"/>
            <w:bookmarkStart w:id="37" w:name="__Fieldmark__18_2329658100"/>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2329658100"/>
            <w:bookmarkStart w:id="39" w:name="__Fieldmark__19_2329658100"/>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2329658100"/>
            <w:bookmarkStart w:id="41" w:name="__Fieldmark__20_2329658100"/>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2329658100"/>
            <w:bookmarkStart w:id="43" w:name="__Fieldmark__21_2329658100"/>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2329658100"/>
            <w:bookmarkStart w:id="45" w:name="__Fieldmark__22_2329658100"/>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2329658100"/>
            <w:bookmarkStart w:id="47" w:name="__Fieldmark__23_2329658100"/>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2329658100"/>
            <w:bookmarkStart w:id="49" w:name="__Fieldmark__24_2329658100"/>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42:00Z</dcterms:created>
  <dc:creator>Donna Boyle</dc:creator>
  <dc:description/>
  <dc:language>en-US</dc:language>
  <cp:lastModifiedBy>Louise Manning</cp:lastModifiedBy>
  <cp:lastPrinted>2016-12-02T13:23:00Z</cp:lastPrinted>
  <dcterms:modified xsi:type="dcterms:W3CDTF">2017-10-26T14:42:00Z</dcterms:modified>
  <cp:revision>2</cp:revision>
  <dc:subject/>
  <dc:title/>
</cp:coreProperties>
</file>